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53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министрации ЗАТО г. Железногорск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 ____. ____. 2022 № ________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» </w:t>
      </w:r>
      <w:r>
        <w:rPr>
          <w:b/>
          <w:iCs/>
          <w:color w:val="000000"/>
          <w:sz w:val="28"/>
          <w:szCs w:val="28"/>
        </w:rPr>
        <w:t>на </w:t>
      </w:r>
      <w:r>
        <w:rPr>
          <w:b/>
          <w:bCs/>
          <w:color w:val="000000"/>
          <w:sz w:val="28"/>
          <w:szCs w:val="28"/>
        </w:rPr>
        <w:t>территории ЗАТО г.Железногорс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оживающих в городском округе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территории ЗАТО г.Железногорск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 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муниципальной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 жилых помеще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ю ЗАТО г.Железногорск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ww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admk</w:t>
      </w:r>
      <w:r>
        <w:rPr>
          <w:iCs/>
          <w:color w:val="000000"/>
          <w:sz w:val="28"/>
          <w:szCs w:val="28"/>
        </w:rPr>
        <w:t>26.</w:t>
      </w:r>
      <w:r>
        <w:rPr>
          <w:iCs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 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 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 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 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 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7. По письменному обращению должностное лицо Уполномоченного органа, ответственный за предоставление муниципальной услуги, подробно в письменной форме разъясняет гражданину сведения по вопросам, указанным в 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 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 том числе без использования программного обеспечения, установка которого </w:t>
      </w:r>
      <w:r>
        <w:rPr>
          <w:sz w:val="28"/>
          <w:szCs w:val="28"/>
        </w:rPr>
        <w:t>на технические</w:t>
      </w:r>
      <w:r>
        <w:rPr>
          <w:color w:val="000000"/>
          <w:sz w:val="28"/>
          <w:szCs w:val="28"/>
        </w:rPr>
        <w:t xml:space="preserve">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 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 в 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 их 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 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 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Муниципальная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2. Муниципальная услуга предоставляется Уполномоченным органом Администрацией ЗАТО г.Железногорск в лице Управления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чтовый адрес: 662971, Красноярский край, г. Железногорск, ул. 22 Партсъезда, 21, 2 этаж кабинет № 214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лефон для справок 8(3919)76-55-95, 76-55-90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vitman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k</w:t>
        </w:r>
        <w:r>
          <w:rPr>
            <w:rStyle w:val="InternetLink"/>
            <w:rFonts w:eastAsia="Calibri"/>
            <w:sz w:val="28"/>
            <w:szCs w:val="28"/>
          </w:rPr>
          <w:t>26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kaverzina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admk</w:t>
        </w:r>
        <w:r>
          <w:rPr>
            <w:rStyle w:val="InternetLink"/>
            <w:rFonts w:eastAsia="Calibri"/>
            <w:sz w:val="28"/>
            <w:szCs w:val="28"/>
          </w:rPr>
          <w:t>26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рафик (режим работы) ежедневно кроме субботы, воскресения, нерабочих и праздничных дней с 8:30 до 17:30 часов. Перерыв на обед с 13:30 до 13:30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ни и часы приема : вторник, среда, четверг с 14:00 до 17:00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.3.1. Федеральной налоговой службой в части получения сведений из Единого государственного реестра записей актов гражданского состояния о 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.3.4. Федеральной службы государственной регистрации, кадастра и 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 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Результатом предоставления муниципальной услуги являе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ект Договора социального найма жилого помещения</w:t>
      </w:r>
      <w:r>
        <w:rPr>
          <w:bCs/>
          <w:color w:val="000000"/>
          <w:sz w:val="28"/>
          <w:szCs w:val="28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5.3. Решение об отказе в предоставлении муниципальной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 xml:space="preserve">Срок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 на 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 соответствии с нормативными правовыми актами для предоставления муниципальной услуги и услуг, которые являются необходимыми и обязательными для предоставления муниципальной услуги, подлежащих представлению заявителем, способы их получения заявителем, в том числе в 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1. Заявление о предоставлении муниципальной)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 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9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 подтверждении учетной записи в Единой системе идентификации и аутентификации (далее – ЕСИ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 подтверждении учетной записи в Единой системе идентификации и 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4. Документы, подтверждающие родство: свидетельство о рождении, свидетельство о заключении брака, справка о заключении брака, свидетельство о 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– при их 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 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7. Обязательство от заявителя и всех совершеннолетних членов семьи об 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</w:t>
      </w:r>
      <w:r>
        <w:rPr>
          <w:sz w:val="28"/>
          <w:szCs w:val="28"/>
        </w:rPr>
        <w:t>в Уполномоченный</w:t>
      </w:r>
      <w:r>
        <w:rPr>
          <w:color w:val="000000"/>
          <w:sz w:val="28"/>
          <w:szCs w:val="28"/>
        </w:rPr>
        <w:t xml:space="preserve">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 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 предоставлени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ечень документов и сведений, необходимых в соответствии с 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Сведения, подтверждающие место жительства, сведениями из 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муниципальной услуги запрещается требовать от 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 связи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2. Представления документов и информации, которые в соответствии с нормативными правовыми актами Российской Федерации и Красноярского края, муниципальными правовыми актами ЗАТО г.Железногорск находятся в 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 исключением документов, указанных в части 6 статьи 7 Федерального закона от 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2.3. Представления документов и информации, отсутствие и (или) 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 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 документах, поданных заявителем после первоначального отказа в приеме документов, необходимых для предоставления муниципальной услуги, либо в 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 первоначальном отказе в приеме документов, необходимых для 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1. Запрос о предоставлении услуги подан в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2. Неполное заполнение обязательных полей в форме запроса о 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4. Представленные документы утратили силу на момент обращения за 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 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 предоставления муниципальной услуги, в том числе сведения о документе (документах), выдаваемом (выдаваемых) организациями, участвующими в 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 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7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18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 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19. Максимальный срок ожидания в очереди при подаче запроса о предоставлении муниципальной услуги и при получении результата предоставления муниципальной услуги в Уполномоченном органе или 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0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</w:t>
      </w:r>
      <w:r>
        <w:rPr>
          <w:sz w:val="28"/>
          <w:szCs w:val="28"/>
        </w:rPr>
        <w:t>предоставления муниципальной услуги, указанных в пункте 2.13 настоящего</w:t>
      </w:r>
      <w:r>
        <w:rPr>
          <w:color w:val="000000"/>
          <w:sz w:val="28"/>
          <w:szCs w:val="28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 представителю решение об отказе в приеме </w:t>
      </w:r>
      <w:r>
        <w:rPr>
          <w:sz w:val="28"/>
          <w:szCs w:val="28"/>
        </w:rPr>
        <w:t xml:space="preserve">документов, необходимых для предоставления муниципальной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ребования к помещениям, в которых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оставляется 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 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 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 их 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 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 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 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 помещениям, в которых предоставляется муниципальная услуга, и к 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 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2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3.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 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 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 их 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 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государственной (муниципальной)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государственной (муниципальной)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 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5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 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 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 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также может быть выдан заявителю на 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 графическим содержа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 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 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идентифицировать документ и количество листов </w:t>
      </w:r>
      <w:r>
        <w:rPr>
          <w:sz w:val="28"/>
          <w:szCs w:val="28"/>
        </w:rPr>
        <w:t>в докуме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 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 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 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 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 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 момента подачи заявления на ЕПГУ, а в случае его поступления в нерабочий или 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 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 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 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 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 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 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 решения, действия или бездействие Уполномоченного органа, должностного лица Уполномоченного органа либо муниципального служащего в соответствии со 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 действий (бездействия), совершенных при предоставлении государственных и 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выданных в 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 Уполномоченный органа с заявлением с приложением документов, указанных в 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 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 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 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 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ЗАТО г.Железногорск (Уполномоченного органа), уполномоченными на 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ЗАТО г.Железногорск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Главой ЗАТО г.Железногорск. При 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 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ЗАТО г.Железногорск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 том числе на качество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ЗАТО г.Железногорс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 своевременность принятия решения о предоставлении (об отказе в 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 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 замечания и пред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 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 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 в 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 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 информационных стендах в местах предоставления муниципальной услуги, на 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 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ЗАТО г.Железногорск от 01.06.2018 № 1024 «Об утверждении порядка разработки и утверждения административных регламентов предоставления муниципальных услуг»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 действий (бездействия), совершенных при предоставлении государственных и муниципальных услуг»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Администрации ЗАТО г. Железногорск</w:t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                                             2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                                             </w:t>
      </w: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.П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2" w:name="_Hlk76509030"/>
            <w:bookmarkStart w:id="3" w:name="_Hlk76509030"/>
            <w:bookmarkEnd w:id="3"/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Администрации ЗАТО г. Железногорск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sz w:val="18"/>
          <w:szCs w:val="18"/>
          <w:lang w:eastAsia="en-US"/>
        </w:rPr>
      </w:pPr>
      <w:r>
        <w:rPr>
          <w:rFonts w:eastAsia="Calibri"/>
          <w:bCs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tbl>
      <w:tblPr>
        <w:tblW w:w="101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176"/>
        <w:gridCol w:w="3624"/>
      </w:tblGrid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ункта административного регламен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</w:rPr>
        <w:t xml:space="preserve">____________________________________   ___________     </w:t>
      </w:r>
      <w:r>
        <w:rPr>
          <w:color w:val="000000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дминистрации ЗАТО г. Железногорс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/>
      </w:pPr>
      <w:r>
        <w:rPr>
          <w:color w:val="000000"/>
        </w:rPr>
        <w:t xml:space="preserve">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</w:t>
      </w:r>
      <w:r>
        <w:rPr>
          <w:color w:val="000000"/>
          <w:sz w:val="18"/>
          <w:szCs w:val="1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099"/>
        <w:gridCol w:w="3870"/>
      </w:tblGrid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ункта административного регламент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/>
      </w:pPr>
      <w:r>
        <w:rPr>
          <w:color w:val="000000"/>
          <w:sz w:val="28"/>
          <w:szCs w:val="28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Администрацию ЗАТО г. Железногорс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             </w:t>
      </w: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</w:rPr>
      </w:pPr>
      <w:r>
        <w:rPr>
          <w:color w:val="000000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  <w:sz w:val="22"/>
          <w:szCs w:val="22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3. Проживаю один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4. Состою в браке 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6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jc w:val="both"/>
        <w:rPr>
          <w:color w:val="000000"/>
        </w:rPr>
      </w:pPr>
      <w:r>
        <w:rPr>
          <w:color w:val="000000"/>
        </w:rPr>
        <w:t>Даю свое согласие на получение,  обработку и передачу моих персональных данных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 иного оборудования, находящегося в нем, немедленно принимать возможные меры к их устранению и в случае необходимости сообщать о них Наймодателю или 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д) содержать в чистоте и порядке жилое помещение, общее имущество в 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 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ж) не производить переустройство и (или) перепланировку жилого помещения без 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з) своевременно и в полном объеме вносить в установленном порядке плату за жилое помещение и коммунальные услуги по утвержденным в соответствии с 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 реконструкции дома, в котором он проживает (когда ремонт или реконструкция не могут быть произведены без выселения Нанимателя), в предоставляемое Наймодателем жилое помещение, отвечающее санитарным и 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к) при расторжении настоящего договора освободить в установленные сроки и 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л) допускать в заранее согласованное сторонами настоящего договора время в занимаемое жилое помещение работников Наймодателя или уполномоченных им 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б) принимать участие в надлежащем содержании и в ремонте общего имущества в 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При неисполнении или ненадлежащем исполнении Наймодателем обязанностей по 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 своему выбору вправе потребовать уменьшения платы за жилое помещение, либо возмещения своих расходов на устранение недостатков жилого помещения и 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 членов его семьи в жилое помещение маневренного фонда и обратно (по 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д) информировать Нанимателя о проведении капитального ремонта или 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е) принимать участие в своевременной подготовке дома, санитарно-технического и 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 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б) вселить в установленном законодательством Российской Федерации порядке в 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 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 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7. Члены семьи Нанимателя, проживающие совместно с ним, имеют равные с 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) запретить вселение в занимаемое Нанимателем жилое помещение граждан в 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11. По требованию Наймодателя настоящий договор может быть расторгнут в 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14. Настоящий договор составлен в 2 экземплярах, один из которых находится у 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626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9.3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man@adm.k26.ru" TargetMode="External"/><Relationship Id="rId3" Type="http://schemas.openxmlformats.org/officeDocument/2006/relationships/hyperlink" Target="mailto:kaverzina@admk26.ru" TargetMode="External"/><Relationship Id="rId4" Type="http://schemas.openxmlformats.org/officeDocument/2006/relationships/hyperlink" Target="consultantplus://offline/ref=7477D36D247F526C7BD4B7DDD08F15A6014F84D62298DDA4DCA8A2DB7828FD21BF4B5E0D31D769E7uBz4M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F210599BFB806F655A1EE54601F0A8CDCC862B6B13B1233FA6C374EFDx9G" TargetMode="External"/><Relationship Id="rId7" Type="http://schemas.openxmlformats.org/officeDocument/2006/relationships/hyperlink" Target="consultantplus://offline/ref=A397FE100A04CF436DCCCECBCB31C68B42BE200191B8B806F655A1EE54601F0A8CDCC862B6B13B1233FA6C374EFDx9G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17:00Z</dcterms:created>
  <dc:creator>Приемная</dc:creator>
  <dc:description/>
  <cp:keywords/>
  <dc:language>en-US</dc:language>
  <cp:lastModifiedBy>User</cp:lastModifiedBy>
  <cp:lastPrinted>2021-10-29T14:14:00Z</cp:lastPrinted>
  <dcterms:modified xsi:type="dcterms:W3CDTF">2022-02-23T01:18:00Z</dcterms:modified>
  <cp:revision>8</cp:revision>
  <dc:subject/>
  <dc:title>ПРОЕКТ</dc:title>
</cp:coreProperties>
</file>